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3013"/>
        <w:gridCol w:w="2977"/>
        <w:gridCol w:w="3118"/>
        <w:gridCol w:w="3261"/>
      </w:tblGrid>
      <w:tr>
        <w:trPr>
          <w:trHeight w:val="729" w:hRule="atLeast"/>
        </w:trPr>
        <w:tc>
          <w:tcPr>
            <w:tcW w:w="14596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GRIGLIA DI VALUTAZIONE COLLOQU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2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bookmarkStart w:id="0" w:name="_Hlk70611495"/>
            <w:bookmarkEnd w:id="0"/>
            <w:r>
              <w:rPr>
                <w:rFonts w:cs="Calibri" w:ascii="Calibri" w:hAnsi="Calibri"/>
                <w:b/>
                <w:bCs/>
                <w:sz w:val="22"/>
              </w:rPr>
              <w:t>CRITERI</w:t>
            </w:r>
          </w:p>
        </w:tc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ivello 1 pt 4</w:t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ivello 2 pt 3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ivello 3 pt 2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ivello 4 pt 1</w:t>
            </w:r>
          </w:p>
        </w:tc>
      </w:tr>
      <w:tr>
        <w:trPr>
          <w:trHeight w:val="978" w:hRule="atLeast"/>
        </w:trPr>
        <w:tc>
          <w:tcPr>
            <w:tcW w:w="22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Collegamento organico e significativo tra le varie discipline di studio.</w:t>
            </w:r>
          </w:p>
        </w:tc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dividua le relazioni logiche tra gli argomenti e collega le varie discipline di studio in modo completo e</w:t>
            </w: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personale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dividua le relazioni logiche tra gli argomenti e collega le varie discipline di studio in modo abbastanza completo.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dividua le relazioni logiche tra gli argomenti e collega le varie discipline di studio in modo semplice.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dividua le relazioni logiche tra gli argomenti e collega le varie discipline di studio in modo essenziale.</w:t>
            </w:r>
          </w:p>
        </w:tc>
      </w:tr>
      <w:tr>
        <w:trPr>
          <w:trHeight w:val="1474" w:hRule="atLeast"/>
        </w:trPr>
        <w:tc>
          <w:tcPr>
            <w:tcW w:w="22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Capacità di argomentazione</w:t>
            </w:r>
          </w:p>
        </w:tc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Dimostra di aver argomentato in modo sicuro la tematica proposta formulando giudizi personali; espone con chiarezza.</w:t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Dimostra di aver argomentato in modo abbastanza sicuro la tematica proposta formulando giudizi; espone in modo corretto.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Dimostra di aver argomentato in modo abbastanza adeguato la tematica proposta; espone con sufficiente chiarezza e in modo piuttosto corretto i vari argomenti.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Dimostra di aver argomentato in modo essenziale la tematica proposta; espone con qualche incertezza i vari argomenti.</w:t>
            </w:r>
          </w:p>
        </w:tc>
      </w:tr>
      <w:tr>
        <w:trPr>
          <w:trHeight w:val="1474" w:hRule="atLeast"/>
        </w:trPr>
        <w:tc>
          <w:tcPr>
            <w:tcW w:w="22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ensiero critico e riflessiv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Sostiene la propria tesi in modo completo e 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 xml:space="preserve">rielabora i contenuti in modo personale. </w:t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Sostiene la propria tesi in modo abbastanza completo e rielabora i contenuti in modo corretto.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Sostiene la propria tesi con sufficiente chiarezza e rielabora i contenuti in modo semplice.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Sostiene la propria tesi con qualche incertezza e 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rielabora i contenuti in modo essenziale.</w:t>
            </w:r>
          </w:p>
        </w:tc>
      </w:tr>
      <w:tr>
        <w:trPr>
          <w:trHeight w:val="2452" w:hRule="atLeast"/>
        </w:trPr>
        <w:tc>
          <w:tcPr>
            <w:tcW w:w="22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Competenza nelle lingue straniere</w:t>
            </w:r>
          </w:p>
        </w:tc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teragisce e comunica in scambi dialogici relativi ad argomenti familiari esprimendo opinioni personali in modo appropriato.</w:t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teragisce e comunica in scambi dialogici relativi ad argomenti familiari esprimendo opinioni in modo corretto.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Interagisce e comunica in scambi dialogici relativi ad argomenti familiari esprimendo opinioni personali in modo semplice.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Interagisce e comunica in scambi dialogici relativi ad argomenti familiari esprimendo opinioni personali in modo essenziale.</w:t>
            </w:r>
          </w:p>
        </w:tc>
      </w:tr>
      <w:tr>
        <w:trPr>
          <w:trHeight w:val="1833" w:hRule="atLeast"/>
        </w:trPr>
        <w:tc>
          <w:tcPr>
            <w:tcW w:w="22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Risoluzione di problemi</w:t>
            </w:r>
          </w:p>
        </w:tc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4"/>
              </w:rPr>
              <w:t xml:space="preserve">Riconosce e risolve problemi in modo autonomo, valutando le informazioni. </w:t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Riconosce e risolve problemi in contesti noti, valutando le informazioni.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Riconosce e risolve problemi in contesti noti in modo guidato e valutando le informazioni.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Riconosce e risolve problemi con qualche incertezza. </w:t>
            </w:r>
          </w:p>
        </w:tc>
      </w:tr>
      <w:tr>
        <w:trPr>
          <w:trHeight w:val="1474" w:hRule="atLeast"/>
        </w:trPr>
        <w:tc>
          <w:tcPr>
            <w:tcW w:w="22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etenze nell’educazione civica</w:t>
            </w:r>
          </w:p>
        </w:tc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Dimostra consapevolezza e sensibilità verso gli obiettivi dell’agenda 2030.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conosce l’importanza di perseguire gli obiettivi dell’agenda 2030.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osce gli obiettivi dell’agenda 2030  e ne comprende l’importanza.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Conosce in modo generale  gli obiettivi dell’agenda 203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riteri valutazione colloquio sostegn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Il candidato evidenzia una conoscenza sufficiente degli argomenti prescelti. Si esprime con un linguaggio semplice. Guidato opera collegamenti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Il candidato evidenzia una discreta conoscenza degli argomenti prescelti. Si esprime con un linguaggio abbastanza corretto. Riferisce sui collegamenti scelti con gli insegnanti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Il candidato evidenzia una buona conoscenza degli argomenti scelti. Si esprime con un linguaggio appropriato. Opera alcuni collegamenti ed esprime alcune considerazioni personal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Il candidato evidenzia una buona conoscenza degli argomenti scelti autonomamente. Opera da solo collegamenti tra i diversi concetti. Esprime alcune considerazioni personal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Il candidato evidenzia una più che buona conoscenza degli argomenti scelti autonomamente. Opera da solo collegamenti tra i diversi concetti. Esprime alcune considerazioni personali facendo riferimento ad esperienze del proprio vissuto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5:43:00Z</dcterms:created>
  <dc:creator>Elisabetta Di Giacomo</dc:creator>
  <dc:description/>
  <cp:keywords/>
  <dc:language>en-US</dc:language>
  <cp:lastModifiedBy>vicepreside</cp:lastModifiedBy>
  <dcterms:modified xsi:type="dcterms:W3CDTF">2022-03-31T06:33:00Z</dcterms:modified>
  <cp:revision>5</cp:revision>
  <dc:subject/>
  <dc:title/>
</cp:coreProperties>
</file>