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same di stato Scuola secondaria di Primo grado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riteri e valutazione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rova scritta di Italiano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22"/>
        <w:gridCol w:w="3050"/>
        <w:gridCol w:w="4128"/>
        <w:gridCol w:w="939"/>
      </w:tblGrid>
      <w:tr>
        <w:trPr>
          <w:trHeight w:val="1770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sciplin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val="en-US" w:eastAsia="en-US" w:bidi="en-US"/>
              </w:rPr>
            </w:r>
          </w:p>
          <w:p>
            <w:pPr>
              <w:pStyle w:val="ListParagraph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riteri di valutazion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esto narrativo</w:t>
            </w:r>
          </w:p>
          <w:p>
            <w:pPr>
              <w:pStyle w:val="ListParagrap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Stesura di un racconto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esto argomentativo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Giudizi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OTO</w:t>
            </w:r>
          </w:p>
        </w:tc>
      </w:tr>
      <w:tr>
        <w:trPr>
          <w:trHeight w:val="1210" w:hRule="atLeas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ITALIANO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-Organicità del pensiero e pertinenza dei contenuti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-Chiarezza e precisione nell’esposizione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-Correttezza grammaticale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-Ricchezza e padronanza del lessico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ntenuto è povero e non rispondente alla tipologia della traccia. L’esposizione è confusa e grammaticalmente insufficiente. Il lessico è scarso e inappropriato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210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contenuto è povero e non rispondente alla traccia. L’esposizione è confusa e poco corretta grammaticalmente. Limitata la padronanza del lessico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210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ntenuto è semplice e abbastanza coerente. L’esposizione è elementare ma  nel complesso sufficientemente corretta. Accettabile la padronanza del lessico. /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sposizione risulta non sempre corretta e la sintassi rivela qualche incertezza, tuttavia l’argomento è stato trattato in modo adeguato e presenta alcune considerazioni personali. Accettabile la padronanza del lessico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970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ntenuto è pertinente ed abbastanza completo. L’esposizione è lineare e nel complesso corretta. Buona la padronanza lessicale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970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ntenuto è ampio, personale e articolato. L’esposizione è nel complesso chiara e corretta.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ico vario e appropriato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730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ntenuto è approfondito e pertinente. L’esposizione è scorrevole e corretta. Lessico ricco e appropriato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1210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ntenuto è originale e ricco di riflessioni personali. L’esposizione è fluida e ben strutturata. Ottima la padronanza del linguaggio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widowControl w:val="false"/>
        <w:ind w:left="2" w:hanging="2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/>
        <w:t xml:space="preserve">Nella determinazione del voto finale del </w:t>
      </w:r>
      <w:r>
        <w:rPr>
          <w:b/>
          <w:bCs/>
          <w:i/>
          <w:iCs/>
        </w:rPr>
        <w:t>Testo narrativo(Stesura di un racconto) / Testo argomentativo</w:t>
      </w:r>
      <w:r>
        <w:rPr/>
        <w:t xml:space="preserve">   i criteri  concorreranno nella seguente misura:</w:t>
      </w:r>
    </w:p>
    <w:p>
      <w:pPr>
        <w:pStyle w:val="ListParagrap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902" w:type="dxa"/>
        <w:jc w:val="left"/>
        <w:tblInd w:w="74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54"/>
        <w:gridCol w:w="3248"/>
      </w:tblGrid>
      <w:tr>
        <w:trPr>
          <w:trHeight w:val="570" w:hRule="atLeast"/>
          <w:cantSplit w:val="true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ganicità del pensiero e pertinenza dei contenuti   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%</w:t>
            </w:r>
          </w:p>
        </w:tc>
      </w:tr>
      <w:tr>
        <w:trPr>
          <w:trHeight w:val="570" w:hRule="atLeast"/>
          <w:cantSplit w:val="true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iarezza e precisione nell’esposizione.          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%</w:t>
            </w:r>
          </w:p>
        </w:tc>
      </w:tr>
      <w:tr>
        <w:trPr>
          <w:trHeight w:val="570" w:hRule="atLeast"/>
          <w:cantSplit w:val="true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ttezza grammatical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%</w:t>
            </w:r>
          </w:p>
        </w:tc>
      </w:tr>
      <w:tr>
        <w:trPr>
          <w:trHeight w:val="290" w:hRule="atLeast"/>
          <w:cantSplit w:val="true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icchezza e padronanza del lessico  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%</w:t>
            </w:r>
          </w:p>
        </w:tc>
      </w:tr>
    </w:tbl>
    <w:p>
      <w:pPr>
        <w:pStyle w:val="ListParagraph"/>
        <w:widowControl w:val="false"/>
        <w:ind w:left="720" w:hanging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6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38"/>
        <w:gridCol w:w="3081"/>
        <w:gridCol w:w="4218"/>
        <w:gridCol w:w="802"/>
      </w:tblGrid>
      <w:tr>
        <w:trPr>
          <w:trHeight w:val="1130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istParagraph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riteri di valut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assunto /Comprensione del testo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iudizio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OTO</w:t>
            </w:r>
          </w:p>
        </w:tc>
      </w:tr>
      <w:tr>
        <w:trPr>
          <w:trHeight w:val="1450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ITALIANO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Correttezza lessica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orrettezza grammatic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apacità di selezionare le informazio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Capacità di applicare le tecniche del riassun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so della terza persona singolare, discorso indiretto, uso pertinente del modo e del tempo verbale, livello di sintesi richiesto).</w:t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 informazioni sono incomplete e scorrette; le tecniche del riassunto sono state applicate in modo parziale; l’esposizione è grammaticalmente insufficiente. Il lessico è scarso e inappropriato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45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 informazioni sono parziali; non sempre ha applicato in maniera completa le tecniche del riassunto; l’esposizione è confusa e poco corretta grammaticalmente. La padronanza del lessico è limitata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21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 informazioni sono essenziali; ha applicato in maniera sufficiente le tecniche del riassunto; l’esposizione è corretta ma elementare. .La padronanza del lessico è accettabile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21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 informazioni sono globalmente corrette; le tecniche del riassunto sono state applicate in modo abbastanza preciso; l’esposizione è scorrevole. La padronanza lessicale risulta buona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21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 informazioni sono precise, le tecniche del riassunto sono state applicate con sicurezza; l’esposizione è fluida e chiara. La padronanza lessicale risulta appropriata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1452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Le informazioni selezionate sono complete e opportunamente collegate; le tecniche del riassunto sono state applicate in modo puntuale; l’esposizione è scorrevole e corretta. La padronanza lessicale risulta varia e appropriat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145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 informazioni selezionate sono complete e rielaborate in modo personale; le tecniche del riassunto sono state applicate in modo rigoroso; l’esposizione è fluida e ben strutturata. Ottima la padronanza del linguaggio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ListParagraph"/>
        <w:widowControl w:val="false"/>
        <w:ind w:left="137" w:hanging="1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prensione del test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39" w:type="dxa"/>
        <w:jc w:val="left"/>
        <w:tblInd w:w="16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38"/>
        <w:gridCol w:w="8101"/>
      </w:tblGrid>
      <w:tr>
        <w:trPr>
          <w:trHeight w:val="290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sto è stato pienamente compreso.</w:t>
            </w:r>
          </w:p>
        </w:tc>
      </w:tr>
      <w:tr>
        <w:trPr>
          <w:trHeight w:val="290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sto è stato compreso in modo soddisfacente</w:t>
            </w:r>
          </w:p>
        </w:tc>
      </w:tr>
      <w:tr>
        <w:trPr>
          <w:trHeight w:val="290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ona la comprensione del testo </w:t>
            </w:r>
          </w:p>
        </w:tc>
      </w:tr>
      <w:tr>
        <w:trPr>
          <w:trHeight w:val="290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omprensione risulta discreta.</w:t>
            </w:r>
          </w:p>
        </w:tc>
      </w:tr>
      <w:tr>
        <w:trPr>
          <w:trHeight w:val="290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sto è stato compreso in modo sufficiente.</w:t>
            </w:r>
          </w:p>
        </w:tc>
      </w:tr>
      <w:tr>
        <w:trPr>
          <w:trHeight w:val="290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sto risulta parzialmente compreso</w:t>
            </w:r>
          </w:p>
        </w:tc>
      </w:tr>
      <w:tr>
        <w:trPr>
          <w:trHeight w:val="290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testo non è stato compreso. </w:t>
            </w:r>
          </w:p>
        </w:tc>
      </w:tr>
    </w:tbl>
    <w:p>
      <w:pPr>
        <w:pStyle w:val="Normal"/>
        <w:widowControl w:val="false"/>
        <w:ind w:left="137" w:hanging="13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valutazione del riassunto / comprensione sarà effettuata tenendo conto della media derivante dalle due prove con arrotondamento all’unità superio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Nella determinazione del voto finale del </w:t>
      </w:r>
      <w:r>
        <w:rPr>
          <w:b/>
          <w:bCs/>
          <w:i/>
          <w:iCs/>
        </w:rPr>
        <w:t>Testo narrativo (Stesura di un racconto) / Testo argomentativo</w:t>
      </w:r>
      <w:r>
        <w:rPr/>
        <w:t xml:space="preserve">   i criteri concorreranno nella seguente misura:</w:t>
      </w:r>
    </w:p>
    <w:p>
      <w:pPr>
        <w:pStyle w:val="ListParagraph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Paragrap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Paragraph"/>
        <w:rPr/>
      </w:pPr>
      <w:r>
        <w:rPr/>
      </w:r>
    </w:p>
    <w:tbl>
      <w:tblPr>
        <w:tblW w:w="890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54"/>
        <w:gridCol w:w="3248"/>
      </w:tblGrid>
      <w:tr>
        <w:trPr>
          <w:trHeight w:val="570" w:hRule="atLeast"/>
          <w:cantSplit w:val="true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pacità di selezionare le informazioni  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%</w:t>
            </w:r>
          </w:p>
        </w:tc>
      </w:tr>
      <w:tr>
        <w:trPr>
          <w:trHeight w:val="570" w:hRule="atLeast"/>
          <w:cantSplit w:val="true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apacità di applicare le tecniche del riassunto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%</w:t>
            </w:r>
          </w:p>
        </w:tc>
      </w:tr>
      <w:tr>
        <w:trPr>
          <w:trHeight w:val="570" w:hRule="atLeast"/>
          <w:cantSplit w:val="true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ttezza grammatical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%</w:t>
            </w:r>
          </w:p>
        </w:tc>
      </w:tr>
      <w:tr>
        <w:trPr>
          <w:trHeight w:val="290" w:hRule="atLeast"/>
          <w:cantSplit w:val="true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ttezza lessical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53"/>
        </w:tabs>
        <w:ind w:left="753" w:hanging="39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em w:val="none"/>
        <w:w w:val="1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1">
    <w:name w:val="WW8Num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1">
    <w:name w:val="WW8Num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  <w:em w:val="none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  <w:em w:val="none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z1">
    <w:name w:val="WW8Num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2z0">
    <w:name w:val="WW8NumSt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  <w:em w:val="none"/>
    </w:rPr>
  </w:style>
  <w:style w:type="character" w:styleId="WW8NumSt2z1">
    <w:name w:val="WW8NumSt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ListParagraph">
    <w:name w:val="List Paragraph"/>
    <w:qFormat/>
    <w:pPr>
      <w:widowControl/>
      <w:bidi w:val="0"/>
      <w:ind w:left="720" w:hanging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32:00Z</dcterms:created>
  <dc:creator>Dirigente</dc:creator>
  <dc:description/>
  <cp:keywords/>
  <dc:language>en-US</dc:language>
  <cp:lastModifiedBy>vicepreside</cp:lastModifiedBy>
  <dcterms:modified xsi:type="dcterms:W3CDTF">2022-06-07T06:31:00Z</dcterms:modified>
  <cp:revision>6</cp:revision>
  <dc:subject/>
  <dc:title/>
</cp:coreProperties>
</file>